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RELATÓRIO DO ÓRGÃO CENTRAL DO SISTEMA DE CONTROLE INTERNO DO PODER EXECUTIVO SOBRE A EXECUÇÃO DOS ORÇAMENTOS E IMPLANTAÇÃO DA PCASP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Senhor Presidente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Corpodetexto2"/>
        <w:rPr/>
      </w:pPr>
      <w:r>
        <w:rPr/>
        <w:tab/>
        <w:t>Conforme o disposto no art. 42, da Constituição Estadual do Estado do Ceará, de 05/10/98, encaminhamos a Vossa Excelência, o Relatório sobre a situação econômico-financeira e administrativa deste Município, relativo ao exercício de 202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sz w:val="24"/>
          <w:u w:val="single"/>
        </w:rPr>
        <w:t>I – CONSIDERAÇÕES PRELIMINARES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Corpodetexto2"/>
        <w:ind w:firstLine="709"/>
        <w:rPr/>
      </w:pPr>
      <w:r>
        <w:rPr/>
        <w:t>A Lei Federal nº 4.320/64, que prescreve as técnicas dos registros contábeis a serem obedecidos pela União, pelos Estados e Municípios, consubstancia diretrizes para Contabilidade Pública. Tal Contabilidade compreende os registros gerais do exercício, demonstrados pelos Balanços Orçamentário, Financeiro, Patrimonial e Econômico (ou variações patrimoniais).</w:t>
      </w:r>
    </w:p>
    <w:p>
      <w:pPr>
        <w:pStyle w:val="Corpodetexto2"/>
        <w:ind w:firstLine="709"/>
        <w:rPr/>
      </w:pPr>
      <w:r>
        <w:rPr/>
      </w:r>
    </w:p>
    <w:p>
      <w:pPr>
        <w:pStyle w:val="Corpodetexto2"/>
        <w:ind w:firstLine="709"/>
        <w:rPr/>
      </w:pPr>
      <w:r>
        <w:rPr/>
        <w:t>A Lei Municipal que aprovou o Orçamento Geral para o Exercício de 2022, com a receita de R$ 195.500.000,00 (Cento e noventa e cinco milhões e quinhentos mil reais) e uma despesa de idêntico valor, ficando, portanto, constatado perfeito equilíbrio.</w:t>
      </w:r>
    </w:p>
    <w:p>
      <w:pPr>
        <w:pStyle w:val="Corpodetexto2"/>
        <w:ind w:firstLine="709"/>
        <w:rPr/>
      </w:pPr>
      <w:r>
        <w:rPr/>
        <w:t xml:space="preserve">       </w:t>
      </w:r>
    </w:p>
    <w:p>
      <w:pPr>
        <w:pStyle w:val="Corpodetexto2"/>
        <w:ind w:firstLine="709"/>
        <w:rPr/>
      </w:pPr>
      <w:r>
        <w:rPr/>
        <w:t>A Lei de Diretrizes Orçamentárias, respalda todos os gastos realizados durante o exercício, nos mais diversos aspectos, desde a assistência social aos investimentos, a qual referenda as condutas e ações administrativas executadas, toas consignadas na Lei do orçamento.</w:t>
      </w:r>
    </w:p>
    <w:p>
      <w:pPr>
        <w:pStyle w:val="Corpodetexto2"/>
        <w:ind w:firstLine="709"/>
        <w:rPr/>
      </w:pPr>
      <w:r>
        <w:rPr/>
      </w:r>
    </w:p>
    <w:p>
      <w:pPr>
        <w:pStyle w:val="Corpodetexto2"/>
        <w:ind w:firstLine="709"/>
        <w:rPr/>
      </w:pPr>
      <w:r>
        <w:rPr/>
        <w:t>Os anexos componentes do Balanço Geral desta Prefeitura, apresentam as peças, os elementos necessários para uma efetiva apuração dos dados inseridos nos mesmos, com clareza e evidência.</w:t>
      </w:r>
    </w:p>
    <w:p>
      <w:pPr>
        <w:pStyle w:val="Corpodetexto2"/>
        <w:ind w:firstLine="709"/>
        <w:rPr/>
      </w:pPr>
      <w:r>
        <w:rPr/>
      </w:r>
    </w:p>
    <w:p>
      <w:pPr>
        <w:pStyle w:val="Corpodetexto2"/>
        <w:ind w:firstLine="709"/>
        <w:rPr/>
      </w:pPr>
      <w:r>
        <w:rPr>
          <w:b/>
          <w:u w:val="single"/>
        </w:rPr>
        <w:t>II – CONSIDERAÇÕES SOBRE O COMPORTAMENTO ORÇAMENTÁRIO/FINANCEIRO E PATRIMONIAL</w:t>
      </w:r>
    </w:p>
    <w:p>
      <w:pPr>
        <w:pStyle w:val="Corpodetexto2"/>
        <w:ind w:firstLine="709"/>
        <w:rPr/>
      </w:pPr>
      <w:r>
        <w:rPr/>
      </w:r>
    </w:p>
    <w:p>
      <w:pPr>
        <w:pStyle w:val="Corpodetexto2"/>
        <w:ind w:firstLine="709"/>
        <w:rPr/>
      </w:pPr>
      <w:r>
        <w:rPr/>
        <w:t xml:space="preserve">A prefeitura Municipal, teve o ingresso em sua receita a quantia de                    R$ 213.831.357,46 (Duzentos e treze milhões oitocentos e trinta e um mil trezentos e cinquenta e sete mil e quarenta e seis centavos), emergente das seguintes contas orçamentarias: </w:t>
      </w:r>
    </w:p>
    <w:p>
      <w:pPr>
        <w:pStyle w:val="Corpodetexto2"/>
        <w:ind w:firstLine="709"/>
        <w:rPr/>
      </w:pPr>
      <w:r>
        <w:rPr/>
      </w:r>
    </w:p>
    <w:p>
      <w:pPr>
        <w:pStyle w:val="Corpodetexto2"/>
        <w:ind w:firstLine="709"/>
        <w:rPr/>
      </w:pPr>
      <w:r>
        <w:rPr/>
      </w:r>
    </w:p>
    <w:p>
      <w:pPr>
        <w:pStyle w:val="Corpodetexto2"/>
        <w:ind w:firstLine="709"/>
        <w:rPr/>
      </w:pPr>
      <w:r>
        <w:rPr/>
      </w:r>
    </w:p>
    <w:p>
      <w:pPr>
        <w:pStyle w:val="Corpodetexto2"/>
        <w:ind w:firstLine="709"/>
        <w:rPr/>
      </w:pPr>
      <w:r>
        <w:rPr/>
      </w:r>
    </w:p>
    <w:p>
      <w:pPr>
        <w:pStyle w:val="Corpodetexto2"/>
        <w:ind w:firstLine="709"/>
        <w:rPr/>
      </w:pPr>
      <w:r>
        <w:rPr/>
      </w:r>
    </w:p>
    <w:p>
      <w:pPr>
        <w:pStyle w:val="Corpodetexto2"/>
        <w:ind w:firstLine="709"/>
        <w:rPr/>
      </w:pPr>
      <w:r>
        <w:rPr/>
      </w:r>
    </w:p>
    <w:p>
      <w:pPr>
        <w:pStyle w:val="Corpodetexto2"/>
        <w:ind w:firstLine="709"/>
        <w:rPr/>
      </w:pPr>
      <w:r>
        <w:rPr/>
      </w:r>
    </w:p>
    <w:p>
      <w:pPr>
        <w:pStyle w:val="Corpodetexto2"/>
        <w:ind w:firstLine="709"/>
        <w:rPr/>
      </w:pPr>
      <w:r>
        <w:rPr/>
      </w:r>
    </w:p>
    <w:tbl>
      <w:tblPr>
        <w:tblW w:w="863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9"/>
        <w:gridCol w:w="4319"/>
      </w:tblGrid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rPr/>
            </w:pPr>
            <w:r>
              <w:rPr/>
              <w:t>Receita Impostos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tabs>
                <w:tab w:val="clear" w:pos="708"/>
                <w:tab w:val="left" w:pos="1115" w:leader="none"/>
                <w:tab w:val="right" w:pos="4179" w:leader="none"/>
              </w:tabs>
              <w:jc w:val="right"/>
              <w:rPr/>
            </w:pPr>
            <w:r>
              <w:rPr/>
              <w:t>11.360.054,00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rPr/>
            </w:pPr>
            <w:r>
              <w:rPr/>
              <w:t>Receita de Contribuições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jc w:val="right"/>
              <w:rPr/>
            </w:pPr>
            <w:r>
              <w:rPr/>
              <w:t>3.696.435,72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rPr/>
            </w:pPr>
            <w:r>
              <w:rPr/>
              <w:t>Receita Patrimonial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jc w:val="right"/>
              <w:rPr/>
            </w:pPr>
            <w:r>
              <w:rPr/>
              <w:t>1.870.044,62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rPr/>
            </w:pPr>
            <w:r>
              <w:rPr/>
              <w:t>Receita de Serviços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jc w:val="right"/>
              <w:rPr/>
            </w:pPr>
            <w:r>
              <w:rPr/>
              <w:t>7.000.365,95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rPr/>
            </w:pPr>
            <w:r>
              <w:rPr/>
              <w:t>Transferências Correntes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jc w:val="right"/>
              <w:rPr/>
            </w:pPr>
            <w:r>
              <w:rPr/>
              <w:t>184.227.029,14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rPr/>
            </w:pPr>
            <w:r>
              <w:rPr/>
              <w:t>Outras Receitas Correntes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jc w:val="right"/>
              <w:rPr/>
            </w:pPr>
            <w:r>
              <w:rPr/>
              <w:t>879.594,99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rPr/>
            </w:pPr>
            <w:r>
              <w:rPr/>
              <w:t>Alienação de Bens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rPr/>
            </w:pPr>
            <w:r>
              <w:rPr/>
              <w:t>Transferências de Capital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jc w:val="right"/>
              <w:rPr/>
            </w:pPr>
            <w:r>
              <w:rPr/>
              <w:t>4.797.833,04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rPr/>
            </w:pPr>
            <w:r>
              <w:rPr/>
              <w:t>Operações de Credito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3.831.357,46</w:t>
            </w:r>
          </w:p>
        </w:tc>
      </w:tr>
    </w:tbl>
    <w:p>
      <w:pPr>
        <w:pStyle w:val="Corpodetexto2"/>
        <w:rPr/>
      </w:pPr>
      <w:r>
        <w:rPr/>
      </w:r>
    </w:p>
    <w:p>
      <w:pPr>
        <w:pStyle w:val="TextBodyIndent"/>
        <w:rPr/>
      </w:pPr>
      <w:r>
        <w:rPr>
          <w:sz w:val="24"/>
        </w:rPr>
        <w:t>Por outro lado, a despesa efetivamente realizada no exercício, atingiu a cifra de R$ 213.786.831,30 (Duzentos e treze milhões setecentos e oitenta e seis mil oitocentos e trinta e um reais e trinta centavos) assim distribuídos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ab/>
        <w:tab/>
      </w:r>
    </w:p>
    <w:tbl>
      <w:tblPr>
        <w:tblW w:w="86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9"/>
        <w:gridCol w:w="4319"/>
      </w:tblGrid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Despesas Correntes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.338.248,41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Despesas de Capital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.448.582,89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TOTAL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13.786.831,30</w:t>
            </w:r>
          </w:p>
        </w:tc>
      </w:tr>
    </w:tbl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O Balanço Financeiro apresentou os seguintes resultados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86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9"/>
        <w:gridCol w:w="4319"/>
      </w:tblGrid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Receita Orçamentária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3.831.357,46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Transferências financeiras recebidas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7.088.249,17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Recebimentos extraorçamentários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.925.849,41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Saldo do exercício anterior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4.471.895,15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otal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67.317.351,19</w:t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6684" w:leader="none"/>
        </w:tabs>
        <w:jc w:val="both"/>
        <w:rPr>
          <w:sz w:val="24"/>
        </w:rPr>
      </w:pPr>
      <w:r>
        <w:rPr>
          <w:sz w:val="24"/>
        </w:rPr>
        <w:tab/>
        <w:tab/>
        <w:tab/>
        <w:tab/>
        <w:tab/>
      </w:r>
    </w:p>
    <w:tbl>
      <w:tblPr>
        <w:tblW w:w="86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9"/>
        <w:gridCol w:w="4319"/>
      </w:tblGrid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bookmarkStart w:id="0" w:name="_Hlk125885055"/>
            <w:bookmarkEnd w:id="0"/>
            <w:r>
              <w:rPr>
                <w:sz w:val="24"/>
              </w:rPr>
              <w:t>Despesa Orçamentária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3.786.831,30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Transferências financeiras concedidas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7.089.458,51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agamentos extraorçamentários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.371.041,03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Saldo para o exercício seguinte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4.070.020,35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Total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67.317.351,19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>O Balanço Patrimonial apresentou os seguintes resultados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86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9"/>
        <w:gridCol w:w="4319"/>
      </w:tblGrid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Ativo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tivo Circulante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.127.215,10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tivo Não Circulante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3.250.455,19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otal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8.377.670,29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86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9"/>
        <w:gridCol w:w="4319"/>
      </w:tblGrid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Passivo 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assivo Circulante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9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78.982.843,36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assivo Não Circulante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90.102,11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atrimônio Liquido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8.504.724,82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Total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8.377.670,29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As Demonstrações das Variações Patrimoniais, apresentaram os seguintes elementos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86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3465"/>
      </w:tblGrid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riações Quantitativas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            </w:t>
            </w:r>
            <w:r>
              <w:rPr>
                <w:b w:val="false"/>
                <w:bCs/>
                <w:sz w:val="24"/>
                <w:szCs w:val="24"/>
              </w:rPr>
              <w:t>Variações Patrimoniais Aumentativas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0.790.574,36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            </w:t>
            </w:r>
            <w:r>
              <w:rPr>
                <w:b w:val="false"/>
                <w:bCs/>
                <w:sz w:val="24"/>
                <w:szCs w:val="24"/>
              </w:rPr>
              <w:t>Variações Patrimoniais Diminutivas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3.190.727,71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>Resultado Patrimonial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599.846,65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As Demonstrações dos Fluxos de Caixa, apresentaram os seguintes elementos: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tbl>
      <w:tblPr>
        <w:tblW w:w="86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2756"/>
      </w:tblGrid>
      <w:tr>
        <w:trPr/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</w:rPr>
              <w:t xml:space="preserve">Fluxos de Caixa 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Fluxo de caixa líquido das atividades operacionais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9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7.989.498,31</w:t>
            </w:r>
          </w:p>
        </w:tc>
      </w:tr>
      <w:tr>
        <w:trPr/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Fluxo de caixa líquido das atividades de investimento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 10.831.096,87</w:t>
            </w:r>
          </w:p>
        </w:tc>
      </w:tr>
      <w:tr>
        <w:trPr/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Fluxo de caixa líquido das atividades de financiamento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 4.886.387,03</w:t>
            </w:r>
          </w:p>
        </w:tc>
      </w:tr>
      <w:tr>
        <w:trPr/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Geração Líquida de Caixa e Equivalente de Caixa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401.874,80</w:t>
            </w:r>
          </w:p>
        </w:tc>
      </w:tr>
    </w:tbl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A Dívida Flutuante, ficou distribuída de acordo com o anexo XVI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III – DAS NORMAS BRASILEIRAS DE CONTABILIDADE APLICADAS AO SETOR PÚBLICO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>As novas normas de Contabilidade Aplicadas ao Setor Público, serão implantadas de acordo com os cronogramas enviados junto ao Sistema de Informações Municipais, em conformidade com a regra prevista de acordo com a Instrução Normativa n° 02/2013 do Tribunal de Contas dos Municípios do Estado do Ceará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>A implementação destas novas Normas, junto aos Sistemas Informáticos da Administração Municipal, ao qual, no decorrer do exercício efetuarão todas as ações para implementar essas regras, e qualificando nosso pessoal para atender os novos regramentos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sz w:val="24"/>
          <w:u w:val="single"/>
        </w:rPr>
        <w:t>IV – CONSIDERAÇÕES GERAIS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ab/>
        <w:t>O Quadro de aplicação na Manutenção e Desenvolvimento do Ensino, segue anex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A remuneração do Prefeito e Vice-Prefeito obedeceu ao que estabelece a Constituição Estadua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>Considerando as peças complementares, que integram a presente Prestação de Contas, foram estes os principais aspectos administrativos do Município, no decorrer do exercício sob exam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>Os Tombamentos e o levantamento Patrimonial em face das Normas de Contabilidade aplicadas ao Setor Publico – PCASP, estão sendo efetuadas pela Administraçã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Os Créditos Tributários estão sendo administrados e serão lançados em face da implantação de sistema de controle exigido pelas norma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O Orçamento para o ano seguinte foi elaborado por fontes de recursos e sua aplicação será efetuada para demonstrar as informações corretas junto ao anexo XII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Os sistemas informáticos da Administração já estão em acordo com as novas normas de contabilidad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>Aproveitamos a oportunidade para apresentar protestos de estima e consideração, colocando-nos ao inteiro dispor desse órgão, para quaisquer outros esclarecimentos julgados necessário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Cordialmente,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hanging="708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4">
                <wp:simplePos x="0" y="0"/>
                <wp:positionH relativeFrom="column">
                  <wp:posOffset>-218440</wp:posOffset>
                </wp:positionH>
                <wp:positionV relativeFrom="paragraph">
                  <wp:posOffset>693420</wp:posOffset>
                </wp:positionV>
                <wp:extent cx="2423160" cy="4470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3160" cy="44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Cs/>
                                <w:sz w:val="24"/>
                                <w:szCs w:val="24"/>
                              </w:rPr>
                              <w:t>Maria Elizabete Magalha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Prefeito Municipal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8pt;height:35.2pt;mso-wrap-distance-left:9.05pt;mso-wrap-distance-right:9.05pt;mso-wrap-distance-top:3.6pt;mso-wrap-distance-bottom:3.6pt;margin-top:54.6pt;mso-position-vertical-relative:text;margin-left:-1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iCs/>
                          <w:sz w:val="24"/>
                          <w:szCs w:val="24"/>
                        </w:rPr>
                        <w:t>Maria Elizabete Magalhae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</w:rPr>
                        <w:t>Prefeito Municipa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5">
                <wp:simplePos x="0" y="0"/>
                <wp:positionH relativeFrom="column">
                  <wp:posOffset>2552700</wp:posOffset>
                </wp:positionH>
                <wp:positionV relativeFrom="paragraph">
                  <wp:posOffset>762000</wp:posOffset>
                </wp:positionV>
                <wp:extent cx="2661920" cy="2698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192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Responsável Pelo Controle Interno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6pt;height:21.25pt;mso-wrap-distance-left:9.05pt;mso-wrap-distance-right:9.05pt;mso-wrap-distance-top:3.6pt;mso-wrap-distance-bottom:3.6pt;margin-top:60pt;mso-position-vertical-relative:text;margin-left:20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</w:rPr>
                        <w:t>Responsável Pelo Controle Intern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985" w:right="1758" w:gutter="0" w:header="567" w:top="623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701" w:hanging="0"/>
      <w:jc w:val="right"/>
      <w:rPr/>
    </w:pPr>
    <w:r>
      <w:rPr>
        <w:rFonts w:cs="Optima;Courier New" w:ascii="Optima;Courier New" w:hAnsi="Optima;Courier New"/>
        <w:b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black" stroked="f" o:allowincell="f" style="position:absolute;margin-left:121.95pt;margin-top:1.7pt;width:188.95pt;height:21.7pt;mso-wrap-style:none;v-text-anchor:middle" type="_x0000_t136">
          <v:path textpathok="t"/>
          <v:textpath on="t" fitshape="t" string="Praça Vicente Aguiar, S/N – Centro – Camocim - CE / CEP 62.400-000&#10;(88) 3621-7075/3621-7074&#10;prefeitura@camocim.ce.gov.br" style="font-family:&quot;Optima&quot;;font-size:8pt"/>
          <v:fill o:detectmouseclick="t" type="solid" color2="white"/>
          <v:stroke color="#3465a4" joinstyle="round" endcap="flat"/>
          <w10:wrap type="square"/>
        </v:shape>
      </w:pict>
      <w:tab/>
    </w:r>
    <w:r>
      <w:rPr>
        <w:sz w:val="32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1060450</wp:posOffset>
          </wp:positionH>
          <wp:positionV relativeFrom="paragraph">
            <wp:posOffset>-46990</wp:posOffset>
          </wp:positionV>
          <wp:extent cx="7905750" cy="44450"/>
          <wp:effectExtent l="0" t="0" r="0" b="0"/>
          <wp:wrapTopAndBottom/>
          <wp:docPr id="5" name="Picture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64" r="-4" b="-1064"/>
                  <a:stretch>
                    <a:fillRect/>
                  </a:stretch>
                </pic:blipFill>
                <pic:spPr bwMode="auto">
                  <a:xfrm>
                    <a:off x="0" y="0"/>
                    <a:ext cx="7905750" cy="44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32"/>
      </w:rPr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701" w:hanging="0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-984885</wp:posOffset>
          </wp:positionH>
          <wp:positionV relativeFrom="margin">
            <wp:posOffset>-714375</wp:posOffset>
          </wp:positionV>
          <wp:extent cx="7370445" cy="822960"/>
          <wp:effectExtent l="0" t="0" r="0" b="0"/>
          <wp:wrapSquare wrapText="bothSides"/>
          <wp:docPr id="3" name="Picture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3" r="-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7370445" cy="822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5:03:00Z</dcterms:created>
  <dc:creator>MAXDATA INFORMATICA</dc:creator>
  <dc:description/>
  <cp:keywords/>
  <dc:language>en-US</dc:language>
  <cp:lastModifiedBy>Cesar Gustavo</cp:lastModifiedBy>
  <cp:lastPrinted>2020-01-28T21:47:00Z</cp:lastPrinted>
  <dcterms:modified xsi:type="dcterms:W3CDTF">2023-01-31T03:50:00Z</dcterms:modified>
  <cp:revision>10</cp:revision>
  <dc:subject/>
  <dc:title>ESTADO DO CEARÁ</dc:title>
</cp:coreProperties>
</file>